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  <w:u w:val="single"/>
        </w:rPr>
        <w:t>Assessments for End of Trimester Two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Phonemic Awarenes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ad phonetic pattern words (PA3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Acquisition of Vocabulary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contractions with ‘ll (AV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compound words (AV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ad root words and inflectional endings (AV1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ading Proces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trategies to assess: inferring, determining importance in nonfiction, questioning (RP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chema: vocabulary words (RP2, AV1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6"/>
        </w:rPr>
        <w:t>__</w:t>
      </w:r>
      <w:r>
        <w:rPr>
          <w:rFonts w:cs="AbcPrint" w:ascii="AbcPrint" w:hAnsi="AbcPrint"/>
          <w:sz w:val="32"/>
        </w:rPr>
        <w:t>Choose independent reading material: teacher observation, student can orally tell why they chose the book (RP9-10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se graphic organizers w/ teacher assistance to demonstrate comprehension (RP6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ading Applications-Literary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DRA Level G (RA1, PA4-6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se graphic organizer to identify characters, setting, events with book of choice (RA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Use graphic organizer to identify beginning, middle, and end of story with book of choice (RA3)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stories, poems, and plays using Martin Luther King materials (RA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tudent states predictable patterns in stories and poems (RA5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ading Applications-Informational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the sequence of events in informational text (RA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main idea and supporting details with graphic organizer (RA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Writing Process/Applications/Convention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Write high frequency words List 9-16 (WC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Write phonetic pattern words (WC3-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High Frequency Words (WC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Phonetic Pattern (WC3-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Write a friendly letter (WA3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nit 4, Week 2: Writing Stories About Me-B/M/E story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(WP1-3, WA1,4, WC1-7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Unit 4, Week 4: Writing Stories About Me-B/M/E story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(WP1-3, WA1,4, WC1-7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search/Communicatio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Brainstorm about a topic and gather information using multiple sources by observation (R1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call and report information speaking clearly (R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13:00Z</dcterms:created>
  <dc:creator>Edgewood User</dc:creator>
  <dc:description/>
  <cp:keywords/>
  <dc:language>en-US</dc:language>
  <cp:lastModifiedBy>Edgewood User</cp:lastModifiedBy>
  <cp:lastPrinted>2010-12-08T14:38:00Z</cp:lastPrinted>
  <dcterms:modified xsi:type="dcterms:W3CDTF">2011-05-15T01:13:00Z</dcterms:modified>
  <cp:revision>2</cp:revision>
  <dc:subject/>
  <dc:title>Assessments for January/February</dc:title>
</cp:coreProperties>
</file>